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5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к решению Дорогобужской окружной Думы от 29.10.2025 № 116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sz w:val="28"/>
          <w:szCs w:val="28"/>
        </w:rPr>
        <w:t>Прогнозируемые безвозмездные поступления в бюджет муниципального округа по кодам видов доходов на 2025 год</w:t>
      </w:r>
    </w:p>
    <w:p>
      <w:pPr>
        <w:pStyle w:val="Normal"/>
        <w:ind w:left="7371" w:hanging="992"/>
        <w:jc w:val="right"/>
        <w:rPr/>
      </w:pPr>
      <w:r>
        <w:rPr>
          <w:sz w:val="20"/>
          <w:szCs w:val="20"/>
        </w:rPr>
        <w:t>(</w:t>
      </w:r>
      <w:r>
        <w:rPr/>
        <w:t>рублей)</w:t>
      </w: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2"/>
        <w:gridCol w:w="1984"/>
      </w:tblGrid>
      <w:tr>
        <w:trPr>
          <w:trHeight w:val="393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282" w:gutter="0" w:header="709" w:top="1134" w:footer="709" w:bottom="1134"/>
          <w:pgNumType w:start="15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2"/>
        <w:gridCol w:w="1984"/>
      </w:tblGrid>
      <w:tr>
        <w:trPr>
          <w:tblHeader w:val="true"/>
          <w:trHeight w:val="119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19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0 000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2 826 101,0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Cs w:val="28"/>
              </w:rPr>
              <w:t>БЕЗВОЗМЕЗДНЫЕ ПОСТУПЛЕНИЯ</w:t>
            </w:r>
            <w:r>
              <w:rPr>
                <w:b/>
                <w:bCs/>
                <w:i/>
              </w:rPr>
              <w:t xml:space="preserve"> ОТ ДРУГИХ БЮДЖЕТОВ БЮДЖЕТНОЙ СИСТЕМЫ РОССИЙСКОЙ ФЕДЕРАЦИ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250" w:hanging="0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930 516 140,280 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 430 1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1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64  972 00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1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4 972 000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2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 458 1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2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58 458 1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02 952 597,72 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154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мероприятий по модернизации коммунальной инфраструк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 590 374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154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округов на реализацию мероприятий по модернизации коммунальной инфраструк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33 590 374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304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 202 724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304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12 202 724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497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3 685,0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497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  <w:iCs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403 685,0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19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я бюджетам на поддержку отрасли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 279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19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51 279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55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 432 195,9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55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9 432 195,9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59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на 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52 502,00 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59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сидии бюджетам муниципальных округов на 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752 502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</w:t>
            </w:r>
            <w:r>
              <w:rPr>
                <w:lang w:val="en-US"/>
              </w:rPr>
              <w:t>597</w:t>
            </w:r>
            <w:r>
              <w:rPr/>
              <w:t xml:space="preserve">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на модернизацию региональных и муниципальных музее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83 098,9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</w:t>
            </w:r>
            <w:r>
              <w:rPr>
                <w:lang w:val="en-US"/>
              </w:rPr>
              <w:t>597</w:t>
            </w:r>
            <w:r>
              <w:rPr/>
              <w:t xml:space="preserve">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сидии бюджетам муниципальных округов на модернизацию региональных и муниципальных музее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3 483 098,9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99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2 315,7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99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сидии бюджетам муниципальных округ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492 315,7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75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 462 771,0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750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11 462 771,0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31 081 651</w:t>
            </w:r>
            <w:r>
              <w:rPr>
                <w:b/>
                <w:bCs/>
              </w:rPr>
              <w:t>,9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9999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  <w:iCs/>
              </w:rPr>
              <w:t>Прочие субсидии бюджетам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31 081 651,9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 059 160,5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30024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4 312 881,6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2 30024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2"/>
              </w:rPr>
            </w:pPr>
            <w:r>
              <w:rPr>
                <w:i/>
                <w:spacing w:val="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3</w:t>
            </w:r>
            <w:r>
              <w:rPr>
                <w:bCs/>
                <w:i/>
              </w:rPr>
              <w:t>74 312 881,</w:t>
            </w:r>
            <w:r>
              <w:rPr>
                <w:bCs/>
                <w:i/>
                <w:lang w:val="en-US"/>
              </w:rPr>
              <w:t>6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7 248,9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18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37 248,9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2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3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20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03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303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 967 3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303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2 967 3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93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940 7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930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округов на государственную регистрацию актов гражданского состоя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940 7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74 282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05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4 96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050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624 96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79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bCs/>
                <w:iCs/>
              </w:rPr>
              <w:t>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014 322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79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2 014 322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9999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35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9999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1 435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00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ПРОЧИЕ БЕЗВОЗМЕЗДНЫЕ ПОСТУП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360 020,00</w:t>
            </w:r>
          </w:p>
        </w:tc>
      </w:tr>
      <w:tr>
        <w:trPr>
          <w:trHeight w:val="558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00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2 360 020,00</w:t>
            </w:r>
          </w:p>
        </w:tc>
      </w:tr>
      <w:tr>
        <w:trPr>
          <w:trHeight w:val="558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2 360 02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00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81 612,8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000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1 612,8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0000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1 612,8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00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-1 031 672,1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0000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 031 672,1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1 031 672,13    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1:01:00Z</dcterms:created>
  <dc:creator>Н.Е.Овчинникова</dc:creator>
  <dc:description/>
  <cp:keywords/>
  <dc:language>en-US</dc:language>
  <cp:lastModifiedBy>Silina</cp:lastModifiedBy>
  <cp:lastPrinted>2022-07-11T12:15:00Z</cp:lastPrinted>
  <dcterms:modified xsi:type="dcterms:W3CDTF">2025-10-30T05:52:00Z</dcterms:modified>
  <cp:revision>129</cp:revision>
  <dc:subject/>
  <dc:title>Приложение 2</dc:title>
</cp:coreProperties>
</file>